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Załącznik nr 9 do  Umowy nr …… ……</w:t>
      </w:r>
    </w:p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Normal"/>
        <w:spacing w:before="0" w:after="0"/>
        <w:rPr>
          <w:rFonts w:ascii="Lato" w:hAnsi="Lato" w:cs="Arial"/>
          <w:b/>
          <w:b/>
          <w:bCs/>
        </w:rPr>
      </w:pPr>
      <w:bookmarkStart w:id="0" w:name="_Hlk163659930"/>
      <w:bookmarkStart w:id="1" w:name="mip63676155"/>
      <w:bookmarkEnd w:id="1"/>
      <w:r>
        <w:rPr>
          <w:rFonts w:cs="Arial" w:ascii="Lato" w:hAnsi="Lato"/>
          <w:b/>
          <w:bCs/>
        </w:rPr>
        <w:t xml:space="preserve">Katalog kosztów realizacji przedsięwzięcia </w:t>
      </w:r>
    </w:p>
    <w:p>
      <w:pPr>
        <w:pStyle w:val="Normal"/>
        <w:spacing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zakresie </w:t>
      </w:r>
      <w:r>
        <w:rPr>
          <w:rFonts w:ascii="Lato" w:hAnsi="Lato"/>
          <w:i/>
          <w:iCs/>
          <w:sz w:val="20"/>
          <w:szCs w:val="20"/>
        </w:rPr>
        <w:t>Modernizacji i doposażenia obiektów dydaktycznych w związku ze zwiększeniem limitów przyjęć na studia medyczne</w:t>
      </w:r>
      <w:r>
        <w:rPr>
          <w:rFonts w:ascii="Lato" w:hAnsi="Lato"/>
          <w:sz w:val="20"/>
          <w:szCs w:val="20"/>
        </w:rPr>
        <w:t xml:space="preserve">. </w:t>
      </w:r>
      <w:bookmarkEnd w:id="0"/>
    </w:p>
    <w:p>
      <w:pPr>
        <w:pStyle w:val="Normal"/>
        <w:spacing w:before="0" w:after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Katalog dotyczy Naboru 1 w ramach wdrażania miernika D31G inwestycji D2.1.1 KPO.</w:t>
      </w:r>
    </w:p>
    <w:p>
      <w:pPr>
        <w:pStyle w:val="Normal"/>
        <w:spacing w:before="0" w:after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kwalifikowalne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Rodzaje wydatk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Ujęcie wydatków w ramach poszczególnych projektów inwestycyjnych opisanych w Planie rozwojowym uczelni jest podstawą do ich zakwalifikowania w ramach składanego wniosku objęcie przedsięwzięcia wsparciem. Rodzaje wydatków określone dla poszczególnych projektów inwestycyjnych  zostaną, w ramach wniosku o objęcie przedsięwzięcia wsparciem, przypisane do określonych kategorii kosztów kwalifikowalnych.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ategorie koszt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Wydatki ponoszone w ramach poszczególnych projektów inwestycji wchodzących w skład przedsięwzięcia muszą być realizowane zgodnie z ujęciem przedstawionym w dokumentacji Wniosku o objęcie wsparciem,  w podziale na poniższe kategorie kosztów kwalifikowalnych, określonych dla inwestycji D2.1.1, wskaźnika D31G, w zakresie modernizacji i wyposażenia obiektów dydaktycznych w związku ze zwiększeniem limitów przyjęć na studia medyczne.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kwalifikowalne wynikają bezpośrednio z zakresu rzeczowego poszczególnych projektów inwestycyjnych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odatki i opłat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ieruchomości, z wyłączeniem gruntu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Środki trwałe/Dostaw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Usługi zewnętrz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Wartości niematerialne i praw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Roboty budowla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adzór/ zarządzanie inwestycją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ostawy (inne niż środki trwałe)</w:t>
      </w:r>
    </w:p>
    <w:p>
      <w:pPr>
        <w:pStyle w:val="Normal"/>
        <w:spacing w:lineRule="auto" w:line="360" w:before="0" w:after="0"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niekwalifikowalne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Za wydatki niekwalifikowalne są uznawane, w szczególności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zakup gruntu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podatek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 od towarów i usług (VAT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prowizje pobierane w ramach operacji wymiany walut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setki od zadłużenia, z wyjątkiem wydatków ponoszonych na subsydiowanie odsetek lub na dotacje na opłaty gwarancyjne w przypadku udzielania wspar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życzki lub kredytu zaciągniętego na prefinansowanie dotacji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ary i grzywn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świadczenia realizowane ze środków Zakładowego Funduszu Świadczeń Socjalnych (ZFŚS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prawy emerytalno-rentowe personelu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rozliczony notą księgową koszt zakupu środka trwałego będącego własnością ostatecznego odbiorcy lub prawa przysługującego ostatecznemu odbiorc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płaty na Państwowy Fundusz Rehabilitacji Osób Niepełnosprawnych (PFRON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stępowania sądowego, wydatki związane z przygotowaniem i obsługą prawną spraw sądowych oraz wydatki poniesione na funkcjonowanie komisji rozjemczych, z wyjątkiem wydatków ponoszonych w przedmiotowym zakresie przez IK KPO/IOI na rzecz uczestników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ydatki poniesione na zakup używanego środka trwałego, który był w ciągu 7 lat wstecz (w przypadku nieruchomości 10 lat) współfinansowany ze środków unijnych lub z dotacji krajow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inne niż część kapitałowa raty leasingowej wydatki związane z umową leasingu, w szczególności marża finansującego, odsetki od refinansowania kosztów, koszty ogólne, opłaty ubezpieczeniowe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zakup lokali mieszkaln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transakcje, bez względu na liczbę wynikających z nich płatności, dokonane w gotówce, których wartość przekracza kwotę, o której mowa w art. 19 ustawy z dnia 6 marca 2018 r. Prawo przedsiębiorców (Dz. U. z 2024 r., poz. 236)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uznane za niekwalifikowalne, a związane z realizacją przedsięwzięcia, ponosi ostateczny odbiorca jako strona umowy o objęcie wsparciem </w:t>
      </w:r>
      <w:r>
        <w:rPr>
          <w:rStyle w:val="Normaltextrun"/>
          <w:rFonts w:ascii="Lato" w:hAnsi="Lato"/>
          <w:sz w:val="20"/>
          <w:szCs w:val="20"/>
        </w:rPr>
        <w:t>przedsięwzięcia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.</w:t>
      </w:r>
    </w:p>
    <w:p>
      <w:pPr>
        <w:pStyle w:val="ListParagraph"/>
        <w:spacing w:before="0" w:after="0"/>
        <w:ind w:left="360" w:hanging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 w:eastAsia="" w:cs="" w:cstheme="majorBidi" w:eastAsiaTheme="majorEastAsia"/>
          <w:b/>
          <w:b/>
          <w:bCs/>
          <w:iCs/>
          <w:kern w:val="2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</w:t>
      </w:r>
      <w:r>
        <w:rPr>
          <w:rFonts w:eastAsia="" w:cs="" w:ascii="Lato" w:hAnsi="Lato" w:cstheme="majorBidi" w:eastAsiaTheme="majorEastAsia"/>
          <w:b/>
          <w:bCs/>
          <w:iCs/>
          <w:kern w:val="2"/>
          <w:sz w:val="20"/>
          <w:szCs w:val="20"/>
        </w:rPr>
        <w:t xml:space="preserve"> pośrednie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Style w:val="Strong"/>
          <w:rFonts w:ascii="Lato" w:hAnsi="Lato"/>
          <w:sz w:val="20"/>
          <w:szCs w:val="20"/>
        </w:rPr>
        <w:t>.</w:t>
      </w:r>
      <w:r>
        <w:rPr>
          <w:rStyle w:val="Uiprovider"/>
          <w:rFonts w:ascii="Lato" w:hAnsi="Lato"/>
          <w:sz w:val="20"/>
          <w:szCs w:val="20"/>
        </w:rPr>
        <w:t xml:space="preserve"> Są to koszty, których nie można bezpośrednio przypisać </w:t>
      </w:r>
      <w:r>
        <w:rPr>
          <w:rFonts w:ascii="Lato" w:hAnsi="Lato"/>
          <w:sz w:val="20"/>
          <w:szCs w:val="20"/>
        </w:rPr>
        <w:t xml:space="preserve">w związku z realizowanym projektem inwestycyjnym. Koszty pośrednie </w:t>
      </w:r>
      <w:r>
        <w:rPr>
          <w:rStyle w:val="Uiprovider"/>
          <w:rFonts w:ascii="Lato" w:hAnsi="Lato"/>
          <w:sz w:val="20"/>
          <w:szCs w:val="20"/>
        </w:rPr>
        <w:t xml:space="preserve">rozliczane są wyłącznie z wykorzystaniem określonej dla danego naboru stawki ryczałtowej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Fonts w:ascii="Lato" w:hAnsi="Lato"/>
          <w:sz w:val="20"/>
          <w:szCs w:val="20"/>
        </w:rPr>
        <w:t xml:space="preserve"> stanowią koszty OOW w zakresie zarządzania oraz obsługi administracyjnej i księgowo-finansowej, oraz inne koszty pośrednio związane z realizowanym projektem inwestycyjnym, w szczególności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koordynatora lub kierownika projektu oraz innego personelu bezpośrednio zaangażowanego w zarządzanie projektem i jego rozliczanie, o ile jego zatrudnienie jest niezbędne dla realizacji projektu, w tym w szczególności koszty wynagrodzenia tych osób, ich delegacji służbowych i szkoleń oraz koszty związane z wdrażaniem polityki równych szans i zasady DNSH przez te osob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rządu (koszty wynagrodzenia osób uprawnionych do reprezentowania jednostki, których zakresy czynności nie są przypisane wyłącznie do projektu, np. kierownik jednostki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bsługi administracyjnej projektu, tj.: 1. koszty personelu obsługowego (obsługa kadrowa, finansowa, administracyjna, sekretariat, kancelaria, obsługa prawna) niezbędne dla realizacji projektu, 2. koszty obsługi księgowej (koszty wynagrodzenia osób księgujących wydatki w projekcie, w tym koszty zlecenia prowadzenia obsługi księgowej projektu biuru rachunkowemu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utrzymania powierzchni biurowych (czynsz, najem, opłaty administracyjne) związane z obsługą administracyjną projektu –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związane z zabezpieczeniem procesu dydaktycznego, w związku z prowadzonymi modernizacjami budynków dydaktycznych i ich czasowym wyłączeniem z użytkowania, w tym wynajmem kontenerów i pomieszczeń zastępczych wraz z pracami towarzyszącymi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związane z otworzeniem lub prowadzeniem wyodrębnionego na rzecz projektu, subkonta na rachunku bankowym lub odrębnego rachunku bankowego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ziałania informacyjno</w:t>
      </w:r>
      <w:r>
        <w:rPr>
          <w:rFonts w:eastAsia="" w:cs="Cambria Math" w:ascii="Cambria Math" w:hAnsi="Cambria Math" w:eastAsiaTheme="majorEastAsia"/>
          <w:iCs/>
          <w:kern w:val="2"/>
          <w:sz w:val="20"/>
          <w:szCs w:val="20"/>
        </w:rPr>
        <w:t>‐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romocyjne projektu (np. zakup materia</w:t>
      </w:r>
      <w:r>
        <w:rPr>
          <w:rFonts w:eastAsia="" w:cs="Lato" w:ascii="Lato" w:hAnsi="Lato" w:eastAsiaTheme="majorEastAsia"/>
          <w:iCs/>
          <w:kern w:val="2"/>
          <w:sz w:val="20"/>
          <w:szCs w:val="20"/>
        </w:rPr>
        <w:t>łó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 promocyjnych i informacyjnych, zakup ogłoszeń prasowych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amortyzacja, najem lub zakup aktywów (środków trwałych i wartości niematerialnych i prawnych) używanych na potrzeby obsługi administracyjnej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opłaty za energię elektryczną, cieplną, gazową i wodę, opłaty przesyłowe, opłaty za odprowadzanie ścieków w zakresie związanym z obsługą administracyjną projektu -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cztowych, telefonicznych, internetowych, kurierski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wielania dokumentów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materiałów biurowych i artykułów piśmienniczy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bezpieczeń majątkowych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chron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sprzątania pomieszczeń związanych z obsługą administracyjną projektu, w tym środki do utrzymania ich czystości oraz dezynsekcję, dezynfekcję, deratyzację tych pomieszczeń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bezpieczenia prawidłowej realizacji umowy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ramach kosztów pośrednich nie są wykazywane wydatki objęte cross financingiem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Niedopuszczalna jest sytuacja, w której koszty pośrednie zostaną wykazane w ramach kosztów bezpośrednich. IOI na etapie wyboru projektu weryfikuje, czy w ramach projektów określonych w budżecie przedsięwzięcia (w kosztach bezpośrednich) nie zostały wykazane koszty, które stanowią koszty pośrednie. Dodatkowo, na etapie realizacji projektu, IOI weryfikuje, czy w zestawieniu poniesionych wydatków bezpośrednich załączanym do wniosku o płatność, nie zostały wykazane wydatki pośrednie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Koszty pośrednie rozliczane są wyłącznie z wykorzystaniem stawki ryczałtowej– określonej dla danego przedsięwzięc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11295107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4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character" w:styleId="Normaltextrun" w:customStyle="1">
    <w:name w:val="normaltextrun"/>
    <w:basedOn w:val="DefaultParagraphFont"/>
    <w:qFormat/>
    <w:rsid w:val="00736f6b"/>
    <w:rPr/>
  </w:style>
  <w:style w:type="character" w:styleId="Uiprovider" w:customStyle="1">
    <w:name w:val="ui-provider"/>
    <w:basedOn w:val="DefaultParagraphFont"/>
    <w:qFormat/>
    <w:rsid w:val="00736f6b"/>
    <w:rPr/>
  </w:style>
  <w:style w:type="character" w:styleId="Strong">
    <w:name w:val="Strong"/>
    <w:basedOn w:val="DefaultParagraphFont"/>
    <w:uiPriority w:val="22"/>
    <w:qFormat/>
    <w:rsid w:val="00736f6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Pages>3</Pages>
  <Words>1007</Words>
  <Characters>6046</Characters>
  <CharactersWithSpaces>7039</CharactersWithSpaces>
  <Paragraphs>14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08-20T08:5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